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ΔΗΛΩΣΗ ΜΕΤΑΒΟΛΗΣ ΣΤΟΙΧΕΙΩΝ ΕΡΓΑΣΙΑΚΗΣ ΣΧΕΣΗΣ - Δανειζόμενου Προσωπικού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ΟΚΑΤΑΣΤΗΜΑ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 ΥΠΟΚ/ΤΟ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78"/>
        <w:gridCol w:w="832"/>
        <w:gridCol w:w="361"/>
        <w:gridCol w:w="2519"/>
      </w:tblGrid>
      <w:tr>
        <w:trPr>
          <w:trHeight w:val="43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9"/>
        <w:gridCol w:w="870"/>
        <w:gridCol w:w="973"/>
        <w:gridCol w:w="648"/>
        <w:gridCol w:w="1053"/>
        <w:gridCol w:w="764"/>
        <w:gridCol w:w="12"/>
        <w:gridCol w:w="925"/>
        <w:gridCol w:w="216"/>
        <w:gridCol w:w="1202"/>
        <w:gridCol w:w="709"/>
        <w:gridCol w:w="1868"/>
      </w:tblGrid>
      <w:tr>
        <w:trPr>
          <w:trHeight w:val="458" w:hRule="atLeast"/>
        </w:trPr>
        <w:tc>
          <w:tcPr>
            <w:tcW w:w="10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ΜΕΤΑΒΟΛΗΣ ΑΠΑΣΧΟΛΗΣΗΣ ΔΑΝΕΙΖΟΜΕΝΟΥ ΠΡΟΣΩΠΙΚΟΥ</w:t>
            </w:r>
          </w:p>
        </w:tc>
      </w:tr>
      <w:tr>
        <w:trPr>
          <w:trHeight w:val="368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ΜΕΤΑΒΟΛΗΣ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instrText xml:space="preserve"> MERGEFIELD DateMetabolhsStr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t>«DateMetabolhsStr»</w:t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end"/>
            </w:r>
          </w:p>
        </w:tc>
      </w:tr>
      <w:tr>
        <w:trPr>
          <w:trHeight w:val="62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7"/>
                <w:szCs w:val="17"/>
                <w14:ligatures w14:val="none"/>
              </w:rPr>
              <w:t>ΚΩ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16"/>
                <w:szCs w:val="16"/>
              </w:rPr>
              <w:t>ΕΙΔΙΚΟΤΗΤΑ (ΑΝΑΛΥΤΙΚΑ)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144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1266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ΤΑΒΟΛΗ ΑΠΟΔΟΧΩΝ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ΑΠΟ ΑΜΕΣΟ ΕΡΓΟΔΟΤΗ/ΕΠΑ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ΑΠΟ ΕΜΜΕΣΟ ΕΡΓΟΔΟΤΗ           </w:t>
            </w:r>
          </w:p>
        </w:tc>
      </w:tr>
      <w:tr>
        <w:trPr>
          <w:trHeight w:val="556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ΥΝΟΛΟ ΜΕΙΚΤΩΝ ΑΠΟΔΟΧΩΝ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ΩΡΟΜΙΣΘΙΟ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09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ΡΟΠΟΣ ΚΑΤΑΒΟΛΗΣ ΑΠΟΔΟΧΩΝ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ΤΑΘΕΣΗ ΣΕ ΤΡΑΠΕΖΙΚΟ ΛΟΓΑΡΙΑΣΜΟ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ΧΡΟΝΟΣ ΚΑΤΑΒΟΛΗΣ ΑΠΟΔΟΧΩΝ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78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ΦΑΡΜΟΣΤΕΑ ΣΥΛΛΟΓΙΚΗ ΣΥΜΒΑΣΗ ΕΡΓΑΣΙΑΣ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ΦΑΡΜΟΣΤΕΑ ΣΥΛΛΟΓΙΚΗ ΣΥΜΒΑΣΗ ΕΡΓΑΣΙΑΣ ΠΑΡΑΤΗΡΗΣΕΙ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882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ΟΠΟΣ ΕΡΓΑΣΙΑΣ</w:t>
            </w:r>
          </w:p>
        </w:tc>
        <w:tc>
          <w:tcPr>
            <w:tcW w:w="2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ΟΠΟΣ ΕΡΓΑΣΙΑΣ ΠΑΡΑΤΗΡΗΣΕΙ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882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ΔΑΝΕΙΖΟΜΕΝΟΣ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1070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ΤΕΧΕΙ ΘΕΣΗ ΕΠΟΠΤΕΙΑΣ Η ΔΙΕΥΘΥΝΣΗΣ Η ΕΜΠΙΣΤΟΣΥΝΗΣ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ΟΧΙ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ΠΕΡΙΠΤΩΣΗ Α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ΠΕΡΙΠΤΩΣΗ Β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16"/>
                <w:szCs w:val="16"/>
                <w14:ligatures w14:val="none"/>
              </w:rPr>
              <w:t xml:space="preserve">ΠΕΡΙΠΤΩΣΗ Γ  </w:t>
            </w:r>
          </w:p>
        </w:tc>
      </w:tr>
      <w:tr>
        <w:trPr>
          <w:trHeight w:val="323" w:hRule="atLeast"/>
        </w:trPr>
        <w:tc>
          <w:tcPr>
            <w:tcW w:w="10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ΨΗΦΙΑΚΗ ΟΡΓΑΝΩΣΗ ΧΡΟΝΟΥ ΕΡΓΑΣΙΑΣ</w:t>
            </w:r>
          </w:p>
        </w:tc>
      </w:tr>
      <w:tr>
        <w:trPr>
          <w:trHeight w:val="917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ΨΗΦΙΑΚΟ ΩΡΑΡΙ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ΒΔΟΜΑΔΙΑΙΑ ΑΠΑΣΧΟΛΗΣΗ</w:t>
            </w:r>
          </w:p>
        </w:tc>
        <w:tc>
          <w:tcPr>
            <w:tcW w:w="5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ΗΜΕΡ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ΗΜΕΡΗ</w:t>
            </w:r>
          </w:p>
        </w:tc>
      </w:tr>
      <w:tr>
        <w:trPr>
          <w:trHeight w:val="305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ΜΗ ΠΡΟΒΛΕΨΙΜΟ ΠΡΟΓΡΑΜΜΑ ΟΡΓΑΝΩΣΗΣ ΧΡΟΝΟΥ ΕΡΓΑΣΙΑΣ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ΕΣ ΚΑΙ ΩΡΕΣ ΑΝΑΦΟΡΑ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305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ΛΑΧΙΣΤΗ ΠΕΡΙΟΔΟΣ ΕΙΔΟΠΟΙΗΣΗΣ ΠΡΙΝ ΤΗΝ ΑΝΑΘΕΣΗ ΕΡΓΑΣΙΑ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ΡΟΘΕΣΜΙΑ ΑΚΥΡΩΣΗΣ ΤΗΣ ΑΝΑΘΕΣΗΣ ΕΡΓΑΣΙΑΣ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ΕΥΘΕΤΗΣΗ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 – ΣΥΛΛΟΓΙΚΗ ΣΥΜΦΩΝΙΑ</w:t>
              <w:tab/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 – ΑΤΟΜΙΚΗ ΣΥΜΒΑΣΗ</w:t>
              <w:tab/>
              <w:tab/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ab/>
              <w:tab/>
              <w:tab/>
              <w:tab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ΑΤΗΡΗΣΕΙΣ</w:t>
            </w:r>
          </w:p>
        </w:tc>
        <w:tc>
          <w:tcPr>
            <w:tcW w:w="3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23" w:hRule="atLeast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4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ΡΙΟΔΟΣ ΑΝΑΦΟΡΑΣ ΑΠ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Ω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ΥΜΒΑΤΙΚΕΣ ΕΒΔΟΜΑΔΙΑΙΕΣ ΏΡΕΣ ΠΛΗΡΟΥΣ ΑΠΑΣΧΟΛΗΣΗ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ΡΤΑ ΕΡΓΑΣΙΑ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ΥΕΛΙΚΤΟ ΩΡΑΡΙΟ (ΜΕΤΑ ΤΗΝ ΕΝΑΡΞΗ ΤΟΥ ΔΗΛΩΘΕΝΤΟΣ - ΛΕΠΤΑ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6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ΩΡΕΣ ΕΡΓΑΣΙΑΣ ΕΒΔΟΜΑΔΙΑΙΩΣ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2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ΠΡΟΣΘΕΤΗ ΚΑΙ ΥΠΕΡΩΡΙΑΚΗ ΑΠΑΣΧΟΛΗΣΗ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αφορικά με τυχόν υπερωριακή/πρόσθετη απασχόληση, την αμοιβή αυτής καθώς και τυχόν ρυθμίσεις για αλλαγή βάρδιας εφαρμόζονται οι διατάξεις της ισχύουσας νομοθεσίας (άρθρα 187-199 Κώδικα Εργατικού Δικαίου, Π.Δ. 62/2025</w:t>
            </w:r>
          </w:p>
        </w:tc>
      </w:tr>
      <w:tr>
        <w:trPr>
          <w:trHeight w:val="288" w:hRule="atLeast"/>
        </w:trPr>
        <w:tc>
          <w:tcPr>
            <w:tcW w:w="3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ΔΙΑΛΕΙΜΜΑ 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 xml:space="preserve">ΛΕΠΤΑ  </w:t>
            </w:r>
          </w:p>
        </w:tc>
      </w:tr>
      <w:tr>
        <w:trPr>
          <w:trHeight w:val="170" w:hRule="atLeast"/>
        </w:trPr>
        <w:tc>
          <w:tcPr>
            <w:tcW w:w="3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739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505"/>
              <w:gridCol w:w="3959"/>
            </w:tblGrid>
            <w:tr>
              <w:trPr>
                <w:trHeight w:val="432" w:hRule="atLeast"/>
              </w:trPr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20" w:hanging="0"/>
                    <w:rPr>
                      <w:rFonts w:ascii="Times New Roman" w:hAnsi="Times New Roman" w:eastAsia="Calibri" w:cs="Times New Roman"/>
                      <w:b/>
                      <w:b/>
                      <w:kern w:val="0"/>
                      <w:sz w:val="17"/>
                      <w:szCs w:val="17"/>
                      <w14:ligatures w14:val="non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ΧΡΟΝΙΚΗ ΤΟΠΟΘΕΤΗΣΗ ΔΙΑΛΕΙΜΜΑΤΟΣ</w:t>
                  </w:r>
                </w:p>
              </w:tc>
              <w:tc>
                <w:tcPr>
                  <w:tcW w:w="395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ΕΝΤΟΣ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ΩΡΑΡΙΟΥ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ΕΚΤΟΣ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ΩΡΑΡΙΟΥ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9"/>
        <w:gridCol w:w="2161"/>
        <w:gridCol w:w="3120"/>
        <w:gridCol w:w="2639"/>
      </w:tblGrid>
      <w:tr>
        <w:trPr>
          <w:trHeight w:val="432" w:hRule="atLeast"/>
        </w:trPr>
        <w:tc>
          <w:tcPr>
            <w:tcW w:w="10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Δ. ΣΤΟΙΧΕΙΑ ΔΑΝΕΙΣΜΟΥ</w:t>
            </w:r>
          </w:p>
        </w:tc>
      </w:tr>
      <w:tr>
        <w:trPr>
          <w:trHeight w:val="45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ΥΠΟΣ ΔΑΝΕΙΣΜΟΥ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ΓΝΗΣΙΟΣ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ΕΠΑ            </w:t>
            </w:r>
          </w:p>
        </w:tc>
      </w:tr>
      <w:tr>
        <w:trPr>
          <w:trHeight w:val="422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ΝΑΡΞΗΣ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ΙΧΕΙΡΗΣΗ ΑΠΟ ΤΗΝ ΟΠΟΙΑ ΔΑΝΕΙΖΕΤΑΙ Ο ΕΡΓΑΖΟΜΕΝΟΣ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69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2"/>
        <w:gridCol w:w="712"/>
        <w:gridCol w:w="712"/>
        <w:gridCol w:w="711"/>
        <w:gridCol w:w="1"/>
        <w:gridCol w:w="712"/>
        <w:gridCol w:w="712"/>
        <w:gridCol w:w="712"/>
        <w:gridCol w:w="712"/>
      </w:tblGrid>
      <w:tr>
        <w:trPr>
          <w:trHeight w:val="1135" w:hRule="atLeast"/>
        </w:trPr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6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  <Pages>4</Pages>
  <Words>589</Words>
  <Characters>3182</Characters>
  <CharactersWithSpaces>3764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1:33:00Z</dcterms:modified>
  <cp:revision>4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